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>Resposive classroom: Week 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20"/>
              </w:rPr>
              <w:t>Pyjama Da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51272225"/>
            <w:bookmarkStart w:id="1" w:name="__Fieldmark__0_125127222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251272225"/>
            <w:bookmarkStart w:id="3" w:name="__Fieldmark__1_125127222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251272225"/>
            <w:bookmarkStart w:id="5" w:name="__Fieldmark__2_125127222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251272225"/>
            <w:bookmarkStart w:id="7" w:name="__Fieldmark__3_125127222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51272225"/>
            <w:bookmarkStart w:id="9" w:name="__Fieldmark__4_125127222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251272225"/>
            <w:bookmarkStart w:id="11" w:name="__Fieldmark__5_125127222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251272225"/>
            <w:bookmarkStart w:id="13" w:name="__Fieldmark__6_125127222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251272225"/>
            <w:bookmarkStart w:id="15" w:name="__Fieldmark__7_125127222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251272225"/>
            <w:bookmarkStart w:id="17" w:name="__Fieldmark__8_125127222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251272225"/>
            <w:bookmarkStart w:id="19" w:name="__Fieldmark__9_125127222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251272225"/>
            <w:bookmarkStart w:id="21" w:name="__Fieldmark__10_125127222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251272225"/>
            <w:bookmarkStart w:id="23" w:name="__Fieldmark__11_125127222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251272225"/>
            <w:bookmarkStart w:id="25" w:name="__Fieldmark__12_125127222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251272225"/>
            <w:bookmarkStart w:id="27" w:name="__Fieldmark__13_125127222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251272225"/>
            <w:bookmarkStart w:id="29" w:name="__Fieldmark__14_125127222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251272225"/>
            <w:bookmarkStart w:id="31" w:name="__Fieldmark__15_125127222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251272225"/>
            <w:bookmarkStart w:id="34" w:name="__Fieldmark__16_125127222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251272225"/>
            <w:bookmarkStart w:id="36" w:name="__Fieldmark__17_125127222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251272225"/>
            <w:bookmarkStart w:id="38" w:name="__Fieldmark__18_125127222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251272225"/>
            <w:bookmarkStart w:id="40" w:name="__Fieldmark__19_125127222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251272225"/>
            <w:bookmarkStart w:id="42" w:name="__Fieldmark__20_125127222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251272225"/>
            <w:bookmarkStart w:id="44" w:name="__Fieldmark__21_125127222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251272225"/>
            <w:bookmarkStart w:id="46" w:name="__Fieldmark__22_125127222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251272225"/>
            <w:bookmarkStart w:id="48" w:name="__Fieldmark__23_125127222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251272225"/>
            <w:bookmarkStart w:id="50" w:name="__Fieldmark__24_125127222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251272225"/>
            <w:bookmarkStart w:id="52" w:name="__Fieldmark__25_125127222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251272225"/>
            <w:bookmarkStart w:id="54" w:name="__Fieldmark__27_125127222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251272225"/>
            <w:bookmarkStart w:id="56" w:name="__Fieldmark__28_125127222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251272225"/>
            <w:bookmarkStart w:id="58" w:name="__Fieldmark__29_125127222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251272225"/>
            <w:bookmarkStart w:id="60" w:name="__Fieldmark__30_125127222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251272225"/>
            <w:bookmarkStart w:id="62" w:name="__Fieldmark__31_125127222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>Establece relaciones con sus nuevos amigos para jugar y trabajar</w:t>
            </w:r>
          </w:p>
          <w:p>
            <w:pPr>
              <w:pStyle w:val="NoSpacing"/>
              <w:rPr/>
            </w:pPr>
            <w:r>
              <w:rPr/>
              <w:t>Identifica sus sentimientos y emocion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D player, Blank sheets and read aloud book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251272225"/>
            <w:bookmarkStart w:id="64" w:name="__Fieldmark__34_125127222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251272225"/>
            <w:bookmarkStart w:id="66" w:name="__Fieldmark__35_125127222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251272225"/>
            <w:bookmarkStart w:id="68" w:name="__Fieldmark__36_125127222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251272225"/>
            <w:bookmarkStart w:id="70" w:name="__Fieldmark__37_125127222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251272225"/>
            <w:bookmarkStart w:id="72" w:name="__Fieldmark__38_125127222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251272225"/>
            <w:bookmarkStart w:id="74" w:name="__Fieldmark__39_125127222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251272225"/>
            <w:bookmarkStart w:id="76" w:name="__Fieldmark__40_125127222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251272225"/>
            <w:bookmarkStart w:id="78" w:name="__Fieldmark__41_125127222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251272225"/>
            <w:bookmarkStart w:id="80" w:name="__Fieldmark__42_125127222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251272225"/>
            <w:bookmarkStart w:id="82" w:name="__Fieldmark__43_125127222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251272225"/>
            <w:bookmarkStart w:id="84" w:name="__Fieldmark__44_125127222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251272225"/>
            <w:bookmarkStart w:id="86" w:name="__Fieldmark__45_125127222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3rd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The whole da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xplain to children the different activities that will take place during this day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Block A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Kinder A: Music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Kinder B: Spanish Activity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Kinder C: Pyjama Parade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Kinder D: Tent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Block B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utside games: Hide and seek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lock C: Read aloud (Story of your choice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 on the day with the questions: how was the day? Did you like it/enjoy it? What activity did you like the most? Give time for children to share their ideas and feeling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7:53:00Z</dcterms:created>
  <dc:creator>Ana Maria</dc:creator>
  <dc:description/>
  <dc:language>en-US</dc:language>
  <cp:lastModifiedBy>Claudia Madriñan</cp:lastModifiedBy>
  <cp:lastPrinted>2013-08-20T12:36:00Z</cp:lastPrinted>
  <dcterms:modified xsi:type="dcterms:W3CDTF">2013-08-20T17:53:00Z</dcterms:modified>
  <cp:revision>2</cp:revision>
  <dc:subject/>
  <dc:title/>
</cp:coreProperties>
</file>